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сибирский электромеханический колледж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jc w:val="center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widowControl w:val="false"/>
        <w:autoSpaceDE w:val="fals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firstLine="709"/>
        <w:rPr/>
      </w:pPr>
      <w:r>
        <w:rPr>
          <w:caps/>
          <w:color w:val="000000"/>
        </w:rPr>
        <w:t xml:space="preserve">          </w:t>
      </w:r>
      <w:r>
        <w:rPr>
          <w:caps/>
          <w:color w:val="000000"/>
        </w:rPr>
        <w:t>Утверждаю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812" w:hanging="0"/>
        <w:rPr>
          <w:color w:val="000000"/>
        </w:rPr>
      </w:pPr>
      <w:r>
        <w:rPr>
          <w:color w:val="000000"/>
        </w:rPr>
        <w:t xml:space="preserve">Заместитель директ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812" w:hanging="0"/>
        <w:rPr/>
      </w:pPr>
      <w:r>
        <w:rPr>
          <w:color w:val="000000"/>
        </w:rPr>
        <w:t>по учебно-методическ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____________Т.П. Перепеча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«___»_______________20___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ология, стандартизация и серт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23.02.03 Техническое обслуживание и ремонт автомобиль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Рассмотрено</w:t>
      </w:r>
    </w:p>
    <w:p>
      <w:pPr>
        <w:pStyle w:val="Normal"/>
        <w:widowControl w:val="false"/>
        <w:autoSpaceDE w:val="false"/>
        <w:rPr/>
      </w:pPr>
      <w:r>
        <w:rPr/>
        <w:t>на заседании ПЦК общепрофессиональных</w:t>
      </w:r>
    </w:p>
    <w:p>
      <w:pPr>
        <w:pStyle w:val="Normal"/>
        <w:widowControl w:val="false"/>
        <w:autoSpaceDE w:val="false"/>
        <w:rPr/>
      </w:pPr>
      <w:r>
        <w:rPr/>
        <w:t>дисциплин</w:t>
      </w:r>
    </w:p>
    <w:p>
      <w:pPr>
        <w:pStyle w:val="Normal"/>
        <w:widowControl w:val="false"/>
        <w:autoSpaceDE w:val="false"/>
        <w:rPr/>
      </w:pPr>
      <w:r>
        <w:rPr/>
        <w:t>Протокол №____ «____»____________201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едседатель ПЦК_____________ Т.В. Квич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Метрология, стандартизация и сертификация разработана на основе Федерального государственного стандарта среднего профессионального образования по специальности 23.02.03 Техническое обслуживание и ремонт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неев О.Н. – мастер производственного обучения 1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«НЭК» _________________Васильева А.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1816"/>
      </w:tblGrid>
      <w:tr>
        <w:trPr/>
        <w:tc>
          <w:tcPr>
            <w:tcW w:w="736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36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Метрология,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23.02.03 Техническое обслуживание и ремонт автомобильного транспорта, входящей в укрупнённую группу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, является общепрофессиональ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понятия, термины и опред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метрологии, стандартизации и серт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фессиональные элементы международной и региональной стандарт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казатели качества и методы их оценк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и схемы серт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метрологическую поверку средств измер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ить испытания и контроль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системы обеспечения качества работ при техническом обслуживании и   ремонте автомобильн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знос соеди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 xml:space="preserve">профессиональными компетенциям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 xml:space="preserve">, включающими в себя способно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9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6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- 3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ыполнение домашних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оформление отчётов практических занятий, подготовка к защит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0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аписание реферата или подготовка презентации по   заданной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b/>
                <w:iCs/>
              </w:rPr>
              <w:t xml:space="preserve">                                                      дифференцированный зачёт</w:t>
            </w:r>
            <w:r>
              <w:rPr>
                <w:iCs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Тематический план и содержание учебной дисциплины Метрология,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"/>
        <w:gridCol w:w="8394"/>
        <w:gridCol w:w="1726"/>
        <w:gridCol w:w="1291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ведение. Краткий исторический обзор развития метрологии, стандартизации и сертификации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аткий исторический обзор развития метрологии, стандартизации и сертифик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Метролог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1. </w:t>
            </w:r>
            <w:r>
              <w:rPr>
                <w:b/>
                <w:sz w:val="20"/>
                <w:szCs w:val="20"/>
              </w:rPr>
              <w:t>Основные положения в области метрологии. Службы контроля и надзора. Функции метрологической службы России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контроля и надзора. Функции метрологической службы Росс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Основные теории измерений. Метрологические показатели  приборов, виды измерений. Виды измерительных средств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ие показатели  приборов, виды измерений. Виды измерительных средст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BFBFBF"/>
                <w:sz w:val="20"/>
                <w:szCs w:val="20"/>
              </w:rPr>
            </w:pPr>
            <w:r>
              <w:rPr>
                <w:b/>
                <w:bCs/>
                <w:i/>
                <w:color w:val="BFBFBF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3. </w:t>
            </w:r>
            <w:r>
              <w:rPr>
                <w:b/>
                <w:sz w:val="20"/>
                <w:szCs w:val="20"/>
              </w:rPr>
              <w:t>Концевые меры длинны – назначение, устройство, применение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вые меры длинны – назначение, устройство, примене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: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бораторная работа  № 1.  </w:t>
            </w:r>
            <w:r>
              <w:rPr>
                <w:sz w:val="20"/>
                <w:szCs w:val="20"/>
              </w:rPr>
              <w:t>Плоскопараллельные концевые меры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 Устройство, назначение и применение штанген–  и  микрометрического инструмента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ind w:right="184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назначение и применение штанген–  и  микрометрического инстр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: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ая работа  № 2.</w:t>
            </w:r>
            <w:r>
              <w:rPr>
                <w:sz w:val="20"/>
                <w:szCs w:val="20"/>
              </w:rPr>
              <w:t xml:space="preserve">  Штанген–  и  микрометрический инструмент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5. </w:t>
            </w:r>
            <w:r>
              <w:rPr>
                <w:b/>
                <w:sz w:val="20"/>
                <w:szCs w:val="20"/>
              </w:rPr>
              <w:t>Рычажно–механические измерительные приборы – устройство на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жно–механические измерительные приборы – устройство назнач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втоматизированные измерительные системы и комплексы – сущность, устройство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измерительные системы и комплексы – сущность, устрой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андартиз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1. Цели, задачи и принципы стандартизации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и принципы стандартиз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ема 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ы и категории стандартов. Параметрические ряды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категории стандартов. Параметрические ряд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3. </w:t>
            </w:r>
            <w:r>
              <w:rPr>
                <w:b/>
                <w:sz w:val="20"/>
                <w:szCs w:val="20"/>
              </w:rPr>
              <w:t>Допуски и посад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 Допуски и посадки, основные понятия и определения: размеры номинальные, действительные, отклонения, допуск. Графическое изображение полей допусков. Посадки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 и посадки, основные понятия и определения: размеры номинальные, действительные, отклонения, допуск. Графическое изображение полей допусков. Посад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3.2. </w:t>
            </w:r>
            <w:r>
              <w:rPr>
                <w:b/>
                <w:sz w:val="20"/>
                <w:szCs w:val="20"/>
              </w:rPr>
              <w:t>Последовательность расчёта посадок с зазором, с натягом, переходных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расчёта посадок с зазором, с натягом, переходны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 Единицы допусков, квалитеты. Система отверстия. Посадки в СА, обозначение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опусков, квалитеты. Система отверстия. Посадки в СА, обозначе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 Система вала. Посадки в системе вала, обозначение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ала. Посадки в системе вала, обозначе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: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 № 3. Допуски и посадки гладких цилиндрических соединени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3.5 Классы точности подшипников качения, допуски и посадки подшипников качения. Обозначение подшипниковых посадок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точности подшипников качения, допуски и посадки подшипников качения. Обозначение подшипниковых посадо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: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4. Допуски и посадки подшипников качен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3.6 Погрешности формы поверхностей, погрешности взаимного расположения поверхностей, Шероховатость поверхностей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и формы поверхностей, погрешности взаимного расположения поверхностей, Шероховатость поверхносте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бораторные работы: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 5. Погрешности формы поверхностей, погрешности взаимного расположен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3.7 Основные понятия и определения: размерная цепь, звено цепи, виды звеньев. Расчёт размерных цепей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понятия и определения: размерная цепь, звено цепи, виды звеньев. Расчёт размерных цепе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3.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лассификация  резьб. Допуски и посадки метрических резьб. 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Классификация  резьб. Допуски и посадки метрических резь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3.9 Расчёт резьбовых соединений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Расчёт резьбовых соедин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3.10 Допуски и посадки шпоночных соединений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уски и посадки шпоночных соедин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3.11 Допуски и посадки шлицевых соединений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уски и посадки шлицевых соедин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3.12 Параметры, определяющие точность зубчатых колёс. Обозначение точности зубчатых колёс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ы, определяющие точность зубчатых колёс. Обозначение точности зубчатых колёс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Качество продукции. Сертификац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4.1 Качество продукции. Показатели  качества. Методы определения качества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чество продукции. Показатели качества. Методы определения качеств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ма 4.2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 качества продукции. Управление качеством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качества продукции. Управление качество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4.3 Государственный надзор с внедрением и соблюдением стандартов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й надзор с внедрением и соблюдением стандарто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ема 4.4 Сертификация – основные термины и определения.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ция – основные термины и определе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4.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онно – методические принципы сертификации. Система менеджмента качества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 – методические принципы сертификации. Система менеджмента каче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32"/>
          <w:szCs w:val="32"/>
        </w:rPr>
        <w:tab/>
      </w: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Реализация примерной программы учебной дисциплины требует наличия учебного кабинета «Метрология, стандартизация и сертификация»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бочее место преподавателя;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мплект учебно-наглядных пособий по метрологии;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акеты, модел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акаты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ультимедийное оборудование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орудование для выполнения лабораторных работ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змеряемые детали</w:t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аблицы допусков и посадок;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мерительный инструмент (штанген- и микрометрический инструмент, плоскопараллельные концевые меры длины)</w:t>
      </w:r>
    </w:p>
    <w:p>
      <w:pPr>
        <w:pStyle w:val="Heading1"/>
        <w:ind w:left="420"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Heading1"/>
        <w:ind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ind w:right="-18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Герасимова Е.Б., Герасимов Б.Н.  Метрология, стандартизация и сертификация: Учебник.- 3-е изд. – М.: Форум; ИНФРА – М, 2018г</w:t>
      </w:r>
      <w:r>
        <w:rPr>
          <w:color w:val="000000"/>
          <w:sz w:val="28"/>
          <w:szCs w:val="28"/>
        </w:rPr>
        <w:t>.,332с.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Козловский Н.С., Виноградов А.Н. Основы стандартизации, допуски и посадки: Учебник для учащихся техникумов.- 2-е изд., перераб. и доп.-М.: Машиностроение, 1917.- 284с., ил.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z w:val="28"/>
          <w:szCs w:val="28"/>
        </w:rPr>
        <w:t>И.П. Кошевая  Метрология, стандартизация, сертификация: уч</w:t>
      </w:r>
      <w:r>
        <w:rPr>
          <w:color w:val="000000"/>
          <w:sz w:val="28"/>
          <w:szCs w:val="28"/>
        </w:rPr>
        <w:t>ебник. -  М.:ИД «ФОРУМ»: ННФРА-М, 2019.- 416с. –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 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хническая литература [Электронный ресурс]. – 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ehli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, свободный – Загл. с эк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Контроль и оцен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в освоения учебной дисциплины для базовой подготовки осуществляется преподавателем в процессе проведения практических и лабораторных занятий, контрольной работы, а также выполнения обучающимися индивидуальных заданий (защиты рефератов или презентаций), экзам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3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4435"/>
      </w:tblGrid>
      <w:tr>
        <w:trPr>
          <w:trHeight w:val="354" w:hRule="atLeast"/>
        </w:trPr>
        <w:tc>
          <w:tcPr>
            <w:tcW w:w="5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(освоенные умения, усвоенные знания) </w:t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682" w:hRule="atLeast"/>
        </w:trPr>
        <w:tc>
          <w:tcPr>
            <w:tcW w:w="5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уметь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ять метрологическую проверку средств измерений;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одить испытание и контроль продукции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менять системы обучения качества работ при техническом обслуживании и ремонте автомобиля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износ деталей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ind w:firstLine="284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деятельностью обучаемых в процессе выполнения работ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 и анализ за деятельностью обучаемых в процессе выполнения рабо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деятельности обучаемых при выборе систем обеспечения качеств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е за деятельностью обучаемых при определении износа;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823" w:hRule="atLeast"/>
        </w:trPr>
        <w:tc>
          <w:tcPr>
            <w:tcW w:w="5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знать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трологии, стандартизации, сертификации;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ьные элементы международной и региональной стандартиз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ели качества продукции и методы из оценк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стемы и схемы стандартиз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ализ и оценка знаний обучаемых;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ализ и оценка знаний обучаемых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деятельности обучаемых в процессе выполнения зад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ализ и оценка знаний обучаемых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33:00Z</dcterms:created>
  <dc:creator>filatova</dc:creator>
  <dc:description/>
  <cp:keywords/>
  <dc:language>en-US</dc:language>
  <cp:lastModifiedBy>Методист</cp:lastModifiedBy>
  <cp:lastPrinted>2020-01-27T14:04:00Z</cp:lastPrinted>
  <dcterms:modified xsi:type="dcterms:W3CDTF">2020-01-27T07:06:00Z</dcterms:modified>
  <cp:revision>83</cp:revision>
  <dc:subject/>
  <dc:title/>
</cp:coreProperties>
</file>